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0. június 15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</w:t>
      </w:r>
      <w:r>
        <w:rPr/>
        <w:t xml:space="preserve">: </w:t>
      </w:r>
      <w:r>
        <w:rPr>
          <w:b/>
        </w:rPr>
        <w:t xml:space="preserve"> Fóti Római Katolikus Egyházközösség által szervezett családtábor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óti Római Katolikus Egyházközösség levélben kereste meg a Társulás Elnökét, melyben kérte, hogy amennyiben a társulásnak lehetősége van, anyagilag támogassa a családtáb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házközösség a családtábort 2010. június 28 és július 3. között, Kisinócon szervezi.</w:t>
      </w:r>
    </w:p>
    <w:p>
      <w:pPr>
        <w:pStyle w:val="Normal"/>
        <w:jc w:val="both"/>
        <w:rPr/>
      </w:pPr>
      <w:r>
        <w:rPr/>
        <w:t>A tábor programját meghívott előadók,  kézműves foglalkozások, lelki, kulturális és sportprogramok színesítik, hogy a felnőttek és gyermekek is élményekben gazdag, tartalmas hetet tölthessenek együ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házközösség tájékoztatása alapján a kistérségből eddig 68 fő jelentkezett a következő megoszlás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óti lakos:            56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 lakos  : 9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gyoródi lakos:  1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ábor költsége szállással, napi háromszori étkezéssel fejenként </w:t>
      </w:r>
    </w:p>
    <w:p>
      <w:pPr>
        <w:pStyle w:val="Normal"/>
        <w:rPr/>
      </w:pPr>
      <w:r>
        <w:rPr/>
        <w:t xml:space="preserve">15.000 Ft, (91 fő) </w:t>
        <w:tab/>
        <w:tab/>
        <w:tab/>
        <w:tab/>
        <w:tab/>
        <w:tab/>
        <w:tab/>
        <w:t xml:space="preserve">     1.365.0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tazás autóval és vonattal, ennek költsége                                            71.5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költségek, mint előadók útiköltsége,</w:t>
      </w:r>
    </w:p>
    <w:p>
      <w:pPr>
        <w:pStyle w:val="Normal"/>
        <w:rPr/>
      </w:pPr>
      <w:r>
        <w:rPr/>
        <w:t xml:space="preserve">kellékek kézműves foglalkozáshoz: </w:t>
        <w:tab/>
        <w:tab/>
        <w:tab/>
        <w:tab/>
        <w:tab/>
        <w:t xml:space="preserve">       100.000 Ft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>
          <w:trHeight w:val="100" w:hRule="atLeast"/>
        </w:trPr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sszesen:                                                                                           1.536.500   F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T. Társulási Tanácsot, hogy az előterjesztést megtárgyalni  és a határozati javaslatot elfogad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>1. Dunakeszi Kistérség Többcélú Társulás Társulási Tanácsa a Fóti Római  Katolikus</w:t>
      </w:r>
    </w:p>
    <w:p>
      <w:pPr>
        <w:pStyle w:val="Normal"/>
        <w:rPr/>
      </w:pPr>
      <w:r>
        <w:rPr/>
        <w:t xml:space="preserve">    </w:t>
      </w:r>
      <w:r>
        <w:rPr/>
        <w:t>Egyházközösség által szervezett  családi tábort …………….. összeggel támogatja.</w:t>
      </w:r>
    </w:p>
    <w:p>
      <w:pPr>
        <w:pStyle w:val="Normal"/>
        <w:rPr/>
      </w:pPr>
      <w:r>
        <w:rPr/>
        <w:t xml:space="preserve">    </w:t>
      </w:r>
      <w:r>
        <w:rPr/>
        <w:t>A támogatási összeget az általános tartalékkeretből biztosítja.</w:t>
      </w:r>
    </w:p>
    <w:p>
      <w:pPr>
        <w:pStyle w:val="Normal"/>
        <w:jc w:val="both"/>
        <w:rPr/>
      </w:pPr>
      <w:r>
        <w:rPr/>
        <w:t>2. Dunakeszi Kistérség Többcélú Társulás Társulási Tanácsa a Fóti Római Katoliku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gyházközösség által szervezett családi tábort nem támogatja. Felkéri a munkaszerveze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ezetőjét, hogy a döntésről értesítse az érintett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lős: Munkaszervezet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rPr/>
      </w:pPr>
      <w:r>
        <w:rPr/>
        <w:t>Előterjesztést készített: Lévai Attilá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osztályveze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37:00Z</dcterms:created>
  <dc:creator>Cseri Tibor</dc:creator>
  <dc:description/>
  <cp:keywords/>
  <dc:language>en-US</dc:language>
  <cp:lastModifiedBy>levait</cp:lastModifiedBy>
  <cp:lastPrinted>2010-06-04T10:33:00Z</cp:lastPrinted>
  <dcterms:modified xsi:type="dcterms:W3CDTF">2010-06-04T08:37:00Z</dcterms:modified>
  <cp:revision>2</cp:revision>
  <dc:subject/>
  <dc:title>Dunakeszi Kistérség Többcélú Társulása</dc:title>
</cp:coreProperties>
</file>